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25935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 2015  № 3296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7: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4:001: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5:0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митрів Микола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3: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1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9:004: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1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6: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23:00Z</dcterms:modified>
  <cp:revision>4</cp:revision>
  <dc:subject/>
  <dc:title>УКРАЇНА</dc:title>
</cp:coreProperties>
</file>